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W4zfxNQPdMOS9AgeOFu8jJg3/0/+Og62gxh+5Qq1Blc4T5qbXmLY17QXUWIrAfxnINaxpT
VVTKUOAjlQzcZ8QY+Mkv0B40qx36SpUpbBDfXJQic4CkWPLp87X7TNeIRJK9vU8ok4anbi00
1Qxd52uf6bSykykQmlRj0kLVJNAIqTdWk/wC+ej/hm3npys95/T+S1HR8qV9gajVcBr/MEOr
6lJ7ooRPNUTHkFsnkP</vt:lpwstr>
  </property>
  <property fmtid="{D5CDD505-2E9C-101B-9397-08002B2CF9AE}" pid="3" name="_2015_ms_pID_7253431">
    <vt:lpwstr>FQq0PtmkENfxma/Krzvun0oOqQjo8RLHAdEfHw00JA5ukZ14vm1iZa
yOpC0B6Y7HI6v/f8TteDkf1duPuzzekzxwWxZp46mJDZNQI3+6NwfJk+NLBpq5s1w1nQBd0W
erRsCBiRc8/OsSBe7mIhLhscYhhl1RiNf79Id46B8+Jv2L9Gl0Gsd6LbObwzOdW5O6e2rWMk
nnznW3YoQ3M8LUXfj8YVhIizzLUKjp443Wxa</vt:lpwstr>
  </property>
  <property fmtid="{D5CDD505-2E9C-101B-9397-08002B2CF9AE}" pid="4" name="_2015_ms_pID_7253431_00">
    <vt:lpwstr>_2015_ms_pID_7253431</vt:lpwstr>
  </property>
  <property fmtid="{D5CDD505-2E9C-101B-9397-08002B2CF9AE}" pid="5" name="_2015_ms_pID_7253432">
    <vt:lpwstr>VjVrJFTTppLyzEq3j8zW+ZqJD3yGqUv2Tyam
Uqr7/TSBfLxr6tEHPtemu3cQmDAA3iGJwlMB3XWZPAGHU9Xv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